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REK D. D’ANTUO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 Shady Lane - Riverside, RI. 02915 – </w:t>
      </w:r>
      <w:hyperlink r:id="rId2">
        <w:r>
          <w:rPr>
            <w:rStyle w:val="InternetLink"/>
            <w:sz w:val="20"/>
            <w:szCs w:val="20"/>
          </w:rPr>
          <w:t>ddantuono@mail.uri.ed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ome: (401)437-2819   -   Cell: (401)529-3546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niversity of Rhode Island, Kingston, RI</w:t>
        <w:tab/>
        <w:tab/>
        <w:tab/>
        <w:tab/>
      </w:r>
      <w:r>
        <w:rPr>
          <w:i/>
          <w:sz w:val="20"/>
          <w:szCs w:val="20"/>
        </w:rPr>
        <w:t xml:space="preserve">                          May 2008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achelor of Arts in Secondary Education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achelor of Arts in Biology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eaching Certifications: Secondary Education, Biology, General Science, and Middle School Endorsemen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AL CLASSROOM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udent Teaching, East Providence High School, East Providence RI                </w:t>
      </w:r>
      <w:r>
        <w:rPr>
          <w:i/>
          <w:sz w:val="20"/>
          <w:szCs w:val="20"/>
        </w:rPr>
        <w:t>March 2008 – May 2008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aught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Physics First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Worked with colleagues on department wide curriculum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aught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/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anatomy at East Providence.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reated units on both the cardiovascular system and the lymphatic system.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udents read and also wrote about articles relevant to the subject matter.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udents took part in inquiry based lab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tudent Teaching, Riverside Middle School, East Providence RI                  </w:t>
      </w:r>
      <w:r>
        <w:rPr>
          <w:i/>
          <w:sz w:val="20"/>
          <w:szCs w:val="20"/>
        </w:rPr>
        <w:t>January 2008 – March 2008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reated astronomy curriculum using GSE’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d relevant articles to enhance both literacy and learning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udents did labs that involved inquiry and critical thinking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-taught a class with a special education teach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volved in a professional development lab from East Bay Collaborative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-teaching models and implementing co-teaching in the classroom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Involved with local community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elped with school’s “Winterfes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orked with VIPS (Volunteers in Providence Schools). </w:t>
        <w:tab/>
        <w:tab/>
        <w:tab/>
      </w:r>
      <w:r>
        <w:rPr>
          <w:i/>
          <w:sz w:val="20"/>
          <w:szCs w:val="20"/>
        </w:rPr>
        <w:t>January 2007 – May 2007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ssisted in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 science class, Oliver Hazard Perry Middle School, Providence, 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PERIENCE </w:t>
      </w:r>
    </w:p>
    <w:p>
      <w:pPr>
        <w:pStyle w:val="Normal"/>
        <w:tabs>
          <w:tab w:val="clear" w:pos="720"/>
          <w:tab w:val="left" w:pos="579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Participated in a NCATE/RIPA poster session.</w:t>
        <w:tab/>
        <w:tab/>
        <w:tab/>
        <w:t xml:space="preserve">     </w:t>
      </w:r>
      <w:r>
        <w:rPr>
          <w:i/>
          <w:sz w:val="20"/>
          <w:szCs w:val="20"/>
        </w:rPr>
        <w:t xml:space="preserve">March 9, 2008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resented a lesson plan and poster to representatives from National Council for Accreditation of Teacher Education and RIPA. </w:t>
      </w:r>
    </w:p>
    <w:p>
      <w:pPr>
        <w:pStyle w:val="Normal"/>
        <w:tabs>
          <w:tab w:val="clear" w:pos="720"/>
          <w:tab w:val="left" w:pos="579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>Judge at Rhode Island State Science Fair</w:t>
        <w:tab/>
        <w:tab/>
        <w:tab/>
        <w:t xml:space="preserve">   </w:t>
      </w:r>
      <w:r>
        <w:rPr>
          <w:i/>
          <w:sz w:val="20"/>
          <w:szCs w:val="20"/>
        </w:rPr>
        <w:t>March 15, 2008</w: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K EXPERIENCE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Golf Shop Attendant, Agawam Hunt Country Club </w:t>
        <w:tab/>
        <w:tab/>
        <w:tab/>
        <w:t xml:space="preserve">          </w:t>
      </w:r>
      <w:r>
        <w:rPr>
          <w:i/>
          <w:sz w:val="20"/>
          <w:szCs w:val="20"/>
        </w:rPr>
        <w:t xml:space="preserve">June 2004 – Present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Worked in and around the golf shop assisting members and guest of the club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orked with children from age 5-14 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golf instructor during the summer month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HER SKILLS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omputer Skills: Microsoft Word, PowerPoint, and Exce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MBERSHIPS</w:t>
      </w:r>
    </w:p>
    <w:p>
      <w:pPr>
        <w:pStyle w:val="Normal"/>
        <w:rPr/>
      </w:pPr>
      <w:r>
        <w:rPr>
          <w:b/>
          <w:sz w:val="20"/>
          <w:szCs w:val="20"/>
        </w:rPr>
        <w:t>Rhode Island Science Teacher Association</w:t>
        <w:tab/>
        <w:tab/>
        <w:tab/>
        <w:tab/>
      </w:r>
      <w:r>
        <w:rPr>
          <w:i/>
          <w:sz w:val="20"/>
          <w:szCs w:val="20"/>
        </w:rPr>
        <w:t>March 2008 - Pres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ntuono@mail.uri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06:00Z</dcterms:created>
  <dc:creator>jswan</dc:creator>
  <dc:description/>
  <cp:keywords/>
  <dc:language>en-US</dc:language>
  <cp:lastModifiedBy>desktop</cp:lastModifiedBy>
  <cp:lastPrinted>2008-03-20T19:12:00Z</cp:lastPrinted>
  <dcterms:modified xsi:type="dcterms:W3CDTF">2008-04-09T00:06:00Z</dcterms:modified>
  <cp:revision>2</cp:revision>
  <dc:subject/>
  <dc:title>DEREK D</dc:title>
</cp:coreProperties>
</file>